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1485900</wp:posOffset>
                </wp:positionV>
                <wp:extent cx="4572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0pt;margin-top:117pt;width:35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0</wp:posOffset>
                </wp:positionH>
                <wp:positionV relativeFrom="paragraph">
                  <wp:posOffset>342900</wp:posOffset>
                </wp:positionV>
                <wp:extent cx="1257300" cy="457200"/>
                <wp:effectExtent l="724535" t="5080" r="5715" b="782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oundRectCallout">
                          <a:avLst>
                            <a:gd name="adj1" fmla="val -107375"/>
                            <a:gd name="adj2" fmla="val 22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munauté des Commun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40pt;margin-top:27pt;width:98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munauté des Commun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145145" cy="57588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5145" cy="575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03:00Z</dcterms:created>
  <dc:creator>accueil</dc:creator>
  <dc:description/>
  <cp:keywords/>
  <dc:language>en-US</dc:language>
  <cp:lastModifiedBy> </cp:lastModifiedBy>
  <dcterms:modified xsi:type="dcterms:W3CDTF">2011-01-19T11:03:00Z</dcterms:modified>
  <cp:revision>2</cp:revision>
  <dc:subject/>
  <dc:title> </dc:title>
</cp:coreProperties>
</file>