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8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2"/>
        <w:gridCol w:w="1769"/>
        <w:gridCol w:w="711"/>
        <w:gridCol w:w="862"/>
        <w:gridCol w:w="936"/>
      </w:tblGrid>
      <w:tr>
        <w:trPr>
          <w:trHeight w:val="255" w:hRule="atLeast"/>
        </w:trPr>
        <w:tc>
          <w:tcPr>
            <w:tcW w:w="6380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80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vertAlign w:val="superscript"/>
              </w:rPr>
              <w:t>ème</w:t>
            </w:r>
            <w:r>
              <w:rPr>
                <w:sz w:val="22"/>
              </w:rPr>
              <w:t xml:space="preserve"> étape – SAMEDI 31 Mai 2008</w:t>
            </w:r>
          </w:p>
        </w:tc>
      </w:tr>
      <w:tr>
        <w:trPr>
          <w:trHeight w:val="315" w:hRule="atLeast"/>
        </w:trPr>
        <w:tc>
          <w:tcPr>
            <w:tcW w:w="6380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cs="Tahoma"/>
                <w:iCs/>
                <w:sz w:val="22"/>
              </w:rPr>
              <w:t>CENON  –CENON  -  179.4 km</w:t>
            </w:r>
          </w:p>
        </w:tc>
      </w:tr>
      <w:tr>
        <w:trPr>
          <w:trHeight w:val="255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Class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Horair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KM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COMMUNES TRAVERSEES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Itinéraire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</w:rPr>
              <w:t>Interm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Course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parcourus</w:t>
            </w:r>
          </w:p>
        </w:tc>
      </w:tr>
      <w:tr>
        <w:trPr>
          <w:trHeight w:val="270" w:hRule="atLeast"/>
        </w:trPr>
        <w:tc>
          <w:tcPr>
            <w:tcW w:w="387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CENON – Départ Fictif – Parc Palmer – passage sur la ligne Arrivée – bd Feydeau – direction Tresses</w:t>
            </w:r>
          </w:p>
        </w:tc>
        <w:tc>
          <w:tcPr>
            <w:tcW w:w="71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7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0"/>
              </w:rPr>
            </w:r>
          </w:p>
        </w:tc>
        <w:tc>
          <w:tcPr>
            <w:tcW w:w="71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2 h 1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bCs/>
                <w:sz w:val="22"/>
                <w:szCs w:val="20"/>
              </w:rPr>
              <w:t>8.7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bCs/>
                <w:sz w:val="22"/>
                <w:szCs w:val="20"/>
              </w:rPr>
              <w:t>Départ Réel Arrêté - TRESSES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D.936</w:t>
            </w:r>
            <w:r>
              <w:rPr>
                <w:sz w:val="22"/>
                <w:szCs w:val="20"/>
                <w:vertAlign w:val="superscript"/>
                <w:lang w:val="de-DE"/>
              </w:rPr>
              <w:t>E</w:t>
            </w:r>
            <w:r>
              <w:rPr>
                <w:sz w:val="22"/>
                <w:szCs w:val="20"/>
                <w:lang w:val="de-DE"/>
              </w:rPr>
              <w:t>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12 H 3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CARIGNAN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D.936E5/D.115E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2 h 3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.2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</w:rPr>
              <w:t>M.G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2 h 3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6.5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SAINT-CAPRAIS-DE-BORDEAUX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D.115/D.240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C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2 h 5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4.1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LE TOURNE - LANGOIRAN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D.10</w:t>
            </w:r>
            <w:r>
              <w:rPr>
                <w:sz w:val="22"/>
                <w:szCs w:val="20"/>
                <w:vertAlign w:val="superscript"/>
                <w:lang w:val="de-DE"/>
              </w:rPr>
              <w:t>E</w:t>
            </w:r>
            <w:r>
              <w:rPr>
                <w:sz w:val="22"/>
                <w:szCs w:val="20"/>
                <w:lang w:val="de-DE"/>
              </w:rPr>
              <w:t>4/D.23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de-DE"/>
              </w:rPr>
            </w:pPr>
            <w:r>
              <w:rPr>
                <w:sz w:val="22"/>
                <w:lang w:val="de-DE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2 h 5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9.1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HAUX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D.1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</w:rPr>
              <w:t>M.G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  <w:lang w:val="en-GB"/>
              </w:rPr>
              <w:t>13 h 0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  <w:lang w:val="en-GB"/>
              </w:rPr>
              <w:t>22.2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CAPIAN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D.237/D.13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M.G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3 h 1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30.8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SOULIGNAC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D.12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3 h 2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37.5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LADAUX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D.119/D.11/D.11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C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3 h 3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43.7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CANTOIS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D.19/D.23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3 h 3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SAINT-BRICE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D.67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3 h 4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52.9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SAUVETERRE-DE-GUYENNE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D.670/D.67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S.I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3 h 5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58.1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CLEYRAC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D.67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3 h 5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63.4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SOUSSAC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4 h 0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69.2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BELIAN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 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4 h 0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70.2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PELLEGRUE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D.16</w:t>
            </w:r>
            <w:r>
              <w:rPr>
                <w:sz w:val="22"/>
                <w:szCs w:val="20"/>
                <w:vertAlign w:val="superscript"/>
                <w:lang w:val="de-DE"/>
              </w:rPr>
              <w:t>E</w:t>
            </w:r>
            <w:r>
              <w:rPr>
                <w:sz w:val="22"/>
                <w:szCs w:val="20"/>
                <w:lang w:val="de-DE"/>
              </w:rPr>
              <w:t>1/D.1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C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4 h 1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75.6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GENSAC    (borne 21)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D.1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M.G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4 h 2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84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FLAUJAGUES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D.130/D.13</w:t>
            </w:r>
            <w:r>
              <w:rPr>
                <w:sz w:val="22"/>
                <w:szCs w:val="20"/>
                <w:vertAlign w:val="superscript"/>
              </w:rPr>
              <w:t>E</w:t>
            </w:r>
            <w:r>
              <w:rPr>
                <w:sz w:val="22"/>
                <w:szCs w:val="20"/>
              </w:rPr>
              <w:t>3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4 h 3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91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MOULIETS-ET-VILLEMARTIN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D.15/D.17/D.23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  <w:lang w:val="en-GB"/>
              </w:rPr>
              <w:t>14 h 4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  <w:lang w:val="en-GB"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PUJOLS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D.17/D.232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M.G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4 h 5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102.7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RUCH     (sortie)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de-DE"/>
              </w:rPr>
            </w:pPr>
            <w:r>
              <w:rPr>
                <w:sz w:val="22"/>
                <w:szCs w:val="20"/>
                <w:lang w:val="de-DE"/>
              </w:rPr>
              <w:t>D.232/D.17E4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M.G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4 h 5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  <w:lang w:val="en-GB"/>
              </w:rPr>
              <w:t>109.4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 xml:space="preserve">BLASIMON 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D.17/D.236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C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5 h 0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  <w:lang w:val="en-GB"/>
              </w:rPr>
              <w:t>113.2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LABRIE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D.231/D.119/D.12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lang w:val="en-GB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  <w:lang w:val="en-GB"/>
              </w:rPr>
              <w:t> 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NAUJAN-ET-POSTIAC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D.128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M.G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5 h 2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26.5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GUILLAC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 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5 h 3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29.9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DAIGNAC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D.239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5 h 3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32.7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SAINT-QUENTIN-DE-BARON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D.120/D.12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S.I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3 H 4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42.6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NERIGEAN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D.241/D.20/D.24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5 h 5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46.3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SALLEBOEUF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D.13/D.24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6 h 0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56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POMPIGNAC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D.241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P.C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>16 h 1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59.4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TRESSES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6 h 1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61.3</w:t>
            </w:r>
          </w:p>
        </w:tc>
      </w:tr>
      <w:tr>
        <w:trPr>
          <w:trHeight w:val="270" w:hRule="atLeast"/>
        </w:trPr>
        <w:tc>
          <w:tcPr>
            <w:tcW w:w="210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ARTIGUES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6 h 18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63.6</w:t>
            </w:r>
          </w:p>
        </w:tc>
      </w:tr>
      <w:tr>
        <w:trPr>
          <w:trHeight w:val="795" w:hRule="atLeast"/>
        </w:trPr>
        <w:tc>
          <w:tcPr>
            <w:tcW w:w="387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CENON - av Dubédout – côte de Monrepos – cours Victor Hugo – rue Emile Zola – rue Pasteur – Lyonnaise des Eaux - Passage sur la ligne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lang w:val="en-GB"/>
              </w:rPr>
              <w:t>M.G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  <w:lang w:val="en-GB"/>
              </w:rPr>
            </w:pPr>
            <w:r>
              <w:rPr>
                <w:sz w:val="22"/>
                <w:szCs w:val="20"/>
                <w:lang w:val="en-GB"/>
              </w:rPr>
              <w:t xml:space="preserve">   </w:t>
            </w:r>
            <w:r>
              <w:rPr>
                <w:sz w:val="22"/>
                <w:szCs w:val="20"/>
                <w:lang w:val="en-GB"/>
              </w:rPr>
              <w:t>16 h 19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  <w:lang w:val="en-GB"/>
              </w:rPr>
              <w:t>171</w:t>
            </w:r>
          </w:p>
        </w:tc>
      </w:tr>
      <w:tr>
        <w:trPr>
          <w:trHeight w:val="510" w:hRule="atLeast"/>
        </w:trPr>
        <w:tc>
          <w:tcPr>
            <w:tcW w:w="387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2</w:t>
            </w:r>
            <w:r>
              <w:rPr>
                <w:sz w:val="22"/>
                <w:szCs w:val="20"/>
                <w:vertAlign w:val="superscript"/>
              </w:rPr>
              <w:t>ème</w:t>
            </w:r>
            <w:r>
              <w:rPr>
                <w:sz w:val="22"/>
                <w:szCs w:val="20"/>
              </w:rPr>
              <w:t xml:space="preserve"> tour idem – CENON – ARRIVEE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B.A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6 h 40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179.4</w:t>
            </w:r>
          </w:p>
        </w:tc>
      </w:tr>
      <w:tr>
        <w:trPr>
          <w:trHeight w:val="270" w:hRule="atLeast"/>
        </w:trPr>
        <w:tc>
          <w:tcPr>
            <w:tcW w:w="6380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PC :  Point Chaud – MG :  Meilleur Grimpeur – SI :  Sprint Intermédiaire – B.A. : bonification</w:t>
            </w:r>
          </w:p>
        </w:tc>
      </w:tr>
      <w:tr>
        <w:trPr>
          <w:trHeight w:val="270" w:hRule="atLeast"/>
        </w:trPr>
        <w:tc>
          <w:tcPr>
            <w:tcW w:w="6380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sz w:val="22"/>
                <w:szCs w:val="20"/>
              </w:rPr>
              <w:t>Tous les résultats – tous les soirs sur : www.photovelo.net/tourgironde33/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58:00Z</dcterms:created>
  <dc:creator>poste2</dc:creator>
  <dc:description/>
  <dc:language>en-US</dc:language>
  <cp:lastModifiedBy>poste2</cp:lastModifiedBy>
  <dcterms:modified xsi:type="dcterms:W3CDTF">2008-05-30T09:41:00Z</dcterms:modified>
  <cp:revision>2</cp:revision>
  <dc:subject/>
  <dc:title> </dc:title>
</cp:coreProperties>
</file>