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ociation Entre- Deux- Voies / Cyclotourisme et Patrimoine/ Sauveterre-de-Guyenne / 05.56.71.86.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E DES SORTIES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317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00"/>
        <w:gridCol w:w="3795"/>
        <w:gridCol w:w="2565"/>
        <w:gridCol w:w="2790"/>
        <w:gridCol w:w="1475"/>
        <w:gridCol w:w="1892"/>
      </w:tblGrid>
      <w:tr>
        <w:trPr>
          <w:trHeight w:val="84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 DE LA SORTI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ME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EU DE DEPART</w:t>
            </w:r>
          </w:p>
          <w:p>
            <w:pPr>
              <w:pStyle w:val="Normal"/>
              <w:jc w:val="center"/>
              <w:rPr/>
            </w:pPr>
            <w:r>
              <w:rPr/>
              <w:t>HORAIRES/DUREE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IC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3 Sep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Septembre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endre la voie/Ouvre la vo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menade –Réunion-Pique-niqu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inérance music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AG E2V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errieux/Sauveterre</w:t>
            </w:r>
          </w:p>
          <w:p>
            <w:pPr>
              <w:pStyle w:val="Normal"/>
              <w:jc w:val="center"/>
              <w:rPr/>
            </w:pPr>
            <w:r>
              <w:rPr/>
              <w:t>Sauveterre/Frontenac</w:t>
            </w:r>
          </w:p>
          <w:p>
            <w:pPr>
              <w:pStyle w:val="Normal"/>
              <w:jc w:val="center"/>
              <w:rPr/>
            </w:pPr>
            <w:r>
              <w:rPr/>
              <w:t>Petite gare- Mairie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t publ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k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 k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 Janvier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zas-St Léger de Bals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lande girondine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Bazas</w:t>
            </w:r>
          </w:p>
          <w:p>
            <w:pPr>
              <w:pStyle w:val="Normal"/>
              <w:jc w:val="center"/>
              <w:rPr/>
            </w:pPr>
            <w:r>
              <w:rPr/>
              <w:t>RV petite gare  9H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Février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ur de Villeneuve s/L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vallée du Lot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Villeneuve</w:t>
            </w:r>
          </w:p>
          <w:p>
            <w:pPr>
              <w:pStyle w:val="Normal"/>
              <w:jc w:val="center"/>
              <w:rPr/>
            </w:pPr>
            <w:r>
              <w:rPr/>
              <w:t>RV petite gare 8H3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 à 5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2 Mars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r les terres du vicomte de Benauge II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oire locale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Sauveterre</w:t>
            </w:r>
          </w:p>
          <w:p>
            <w:pPr>
              <w:pStyle w:val="Normal"/>
              <w:jc w:val="center"/>
              <w:rPr/>
            </w:pPr>
            <w:r>
              <w:rPr/>
              <w:t>RV petite gare 9H3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 Avril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canal de Garonne (Fontet/Le Mas d’A)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istoire de Caumont s/ G.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Fontet</w:t>
            </w:r>
          </w:p>
          <w:p>
            <w:pPr>
              <w:pStyle w:val="Normal"/>
              <w:jc w:val="center"/>
              <w:rPr/>
            </w:pPr>
            <w:r>
              <w:rPr/>
              <w:t>RV petite gare 9H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/6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/17 Mai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uveterre de Comminge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écouverte d’une autre…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EK - E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V petite gare 7H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fois 30 à 4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 Juin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YCLO-BASTIDE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llines et rivières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NEE</w:t>
            </w:r>
          </w:p>
          <w:p>
            <w:pPr>
              <w:pStyle w:val="Normal"/>
              <w:jc w:val="center"/>
              <w:rPr/>
            </w:pPr>
            <w:r>
              <w:rPr/>
              <w:t>Départ petite gare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ut public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/40/60 km</w:t>
            </w:r>
          </w:p>
        </w:tc>
      </w:tr>
      <w:tr>
        <w:trPr>
          <w:trHeight w:val="72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Juillet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Castagnère IV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ois et tradition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Sauveterre</w:t>
            </w:r>
          </w:p>
          <w:p>
            <w:pPr>
              <w:pStyle w:val="Normal"/>
              <w:jc w:val="center"/>
              <w:rPr/>
            </w:pPr>
            <w:r>
              <w:rPr/>
              <w:t>RV petite gare 9H3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km</w:t>
            </w:r>
          </w:p>
        </w:tc>
      </w:tr>
      <w:tr>
        <w:trPr>
          <w:trHeight w:val="71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Août</w:t>
            </w:r>
          </w:p>
        </w:tc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éo à vélo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r les pas de Léo Drouyn</w:t>
            </w:r>
          </w:p>
        </w:tc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Sauveterre</w:t>
            </w:r>
          </w:p>
          <w:p>
            <w:pPr>
              <w:pStyle w:val="Normal"/>
              <w:jc w:val="center"/>
              <w:rPr/>
            </w:pPr>
            <w:r>
              <w:rPr/>
              <w:t>RV petite gare 9H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ut public</w:t>
            </w:r>
          </w:p>
        </w:tc>
        <w:tc>
          <w:tcPr>
            <w:tcW w:w="1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J*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JOURNEE</w:t>
      </w:r>
    </w:p>
    <w:p>
      <w:pPr>
        <w:pStyle w:val="Normal"/>
        <w:rPr/>
      </w:pPr>
      <w:r>
        <w:rPr/>
        <w:t>SORTIES VTT:Sauveterre (Boucle des Bois -    Février)</w:t>
        <w:tab/>
        <w:tab/>
        <w:t>Soussac (Avril)</w:t>
        <w:tab/>
        <w:tab/>
        <w:tab/>
        <w:t>VTT Terroir Monségur (Ascension)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1:50:00Z</dcterms:created>
  <dc:creator> Dan</dc:creator>
  <dc:description/>
  <cp:keywords/>
  <dc:language>en-US</dc:language>
  <cp:lastModifiedBy> </cp:lastModifiedBy>
  <dcterms:modified xsi:type="dcterms:W3CDTF">2008-12-12T11:50:00Z</dcterms:modified>
  <cp:revision>2</cp:revision>
  <dc:subject/>
  <dc:title>Association Entre- Deux- Voies / Cyclotourisme et Patrimoine/ Sauveterre-de-Guyenne / 05</dc:title>
</cp:coreProperties>
</file>